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644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603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655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868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833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496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850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59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031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580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45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806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396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416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284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