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85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344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429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501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331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407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223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617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25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072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70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053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