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54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315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00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065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829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717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846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416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870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535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973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736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848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288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097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962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906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