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57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0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15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2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995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14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90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19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71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32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82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75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2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83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