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219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92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8409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0631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934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472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1417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6486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549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029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94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346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683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