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071512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636079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719009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195257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702383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944249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957721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944020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652313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317314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45365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88990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819583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747514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900769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582631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913043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