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024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144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23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771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319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3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073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765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47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571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028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511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518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624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630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