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260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560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322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965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607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313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875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129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766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607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172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857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308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