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41101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47076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47122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91141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51578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91394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83968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61338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60198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3162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26759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46767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72642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7779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55113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23740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08562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