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845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687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570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777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074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463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867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326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284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044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079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628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724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760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76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