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414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128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504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527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510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125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906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832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008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662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186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592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494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