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402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133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268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973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38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807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950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367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20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211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8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721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31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72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29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10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46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