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143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56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523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73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302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74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478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037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281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4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035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668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903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74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94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