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9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536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374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646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828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606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69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88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94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438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4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67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676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