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574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448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91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569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424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416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107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589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76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575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57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449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508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09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574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971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060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