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159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116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170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376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853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698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641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123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487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28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41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774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566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640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76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