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592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037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261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034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868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704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182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03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151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522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000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756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383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