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96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606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926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903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980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467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353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073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438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979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235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951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306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541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260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240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723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