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06387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66175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48998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25542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53858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90255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36627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7729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83709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70263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5453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96248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91690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17670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42475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