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103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441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870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873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460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700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763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342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042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352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613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481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885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