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08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85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01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735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376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787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37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53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56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76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9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48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57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458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41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36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