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8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24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503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278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364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21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661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50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173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6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67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037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614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7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