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745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6077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014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7173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4028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7941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0369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7290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3701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5440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681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424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5232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