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2386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111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9709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15350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1490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9413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6421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0996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4644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94960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021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986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4407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1246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1215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6129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9831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