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96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0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587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32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38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39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005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547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20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208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56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726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005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827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445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