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965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87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770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246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440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967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843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061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673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50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789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614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305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