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4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540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74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51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85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1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4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48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91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894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9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1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68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3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60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73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42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