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959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15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17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18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26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7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92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86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902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01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14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52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033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0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808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