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528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292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966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454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459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343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727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654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239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414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580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5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987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