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078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684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479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723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062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248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387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849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269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207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814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627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556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57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375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604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863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