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213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56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38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093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811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208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839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609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863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053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833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633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907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086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615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