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531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663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104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256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134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383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215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545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195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173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762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394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536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