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80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22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538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19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699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502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92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560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54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2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1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78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956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632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85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191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586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