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117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564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1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145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951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201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081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350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641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33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625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318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954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398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403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