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594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039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003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997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0311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247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47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833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496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464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980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685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223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