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4237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04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397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893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554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86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4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259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762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32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353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010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087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965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7414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266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3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