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407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574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721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019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132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5396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883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208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848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611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275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856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542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857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45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