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7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15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903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802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44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763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8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137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708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1618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05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08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343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