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874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30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38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19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983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110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8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2631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078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76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01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81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98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262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700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21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16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