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376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70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03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91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908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0675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694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535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97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064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300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191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129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254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787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