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301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017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732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595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567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382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945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229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994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217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017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008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977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