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14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212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304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572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889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04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44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03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082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32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26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16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895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986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92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45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849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