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75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29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29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4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40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96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96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82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31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29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4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12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69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15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79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