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01067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31774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79352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84647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34550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84557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04414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63918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11148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5709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7147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63237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96963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