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755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3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209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321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805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202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008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248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695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381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127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580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040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715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154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729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870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