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580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654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29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528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158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10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35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228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911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273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870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42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00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687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199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