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462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360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219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206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289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793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50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647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115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819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23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537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055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