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6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07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75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4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77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0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400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4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45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20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1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3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53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024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4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0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64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