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505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025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818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921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955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196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906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809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248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241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901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708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705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6404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058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