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861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41406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3331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0593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08853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3240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7492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1233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88841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17477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2612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4902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02623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